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tyka życi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de-DE"/>
              </w:rPr>
              <w:t>E/II/EiZSP/C-1.6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szcz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szczy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043"/>
        <w:gridCol w:w="851"/>
        <w:gridCol w:w="790"/>
        <w:gridCol w:w="815"/>
        <w:gridCol w:w="743"/>
        <w:gridCol w:w="939"/>
        <w:gridCol w:w="1171"/>
        <w:gridCol w:w="155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-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gólna wiedza ekonomiczna dotycząca sfery publicznej i jej uwarunkowań wskazująca na umiejętność interpretacji zjawisk występujących w życiu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powszechnienie najważniejszych zasad, problemów i rozwiązań z zakresu etyki życia publicznego obejmującej etykę: polityki, biznesu, mediów, komunikacji, społeczną, zawodową (m.in. prawniczą, lekarską), relacji międzynarodowych, a także bioetykę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wykorzystania wiedzy i zasad ekonomicznych z uwzględnieniem konieczności stosowania zasad etycznych w praktyce życi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korzystania i interpretacji literatury przedmiotu oraz etycznej oceny procesów zachodzących w życiu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olor w:val="000000"/>
          <w:szCs w:val="24"/>
          <w:shd w:fill="FFFFFF" w:val="clear"/>
        </w:rPr>
      </w:pPr>
      <w:r>
        <w:rPr>
          <w:rFonts w:cs="Corbel" w:ascii="Corbel" w:hAnsi="Corbel"/>
          <w:color w:val="000000"/>
          <w:szCs w:val="24"/>
          <w:shd w:fill="FFFFFF" w:val="clear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  <w:shd w:fill="FFFFFF" w:val="clear"/>
        </w:rPr>
      </w:pPr>
      <w:r>
        <w:rPr>
          <w:rFonts w:cs="Corbel" w:ascii="Corbel" w:hAnsi="Corbel"/>
          <w:color w:val="000000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opisuje współczesne problemy etyczne występujące w gospodarce rynkowej i związanym z nią życiu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uje na istotę powiązania nauk ekonomicznych i  etyki oraz na konieczność odniesień we współczesnym życiu publicznym zasad racjonalności ekonomicznej do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, objaśnia rolę moralności człowieka i powiązań podmiotów gospodarczych w kształtowaniu struktur „sprawiedliwej i bardziej zrównoważonej” gospodarki rynkowej i życi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ocenia współczesne problemy życia publicznego z uwzględnieniem perspektywy etycznej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przygotowywania różnych typów prac pisemnych  i wystąpień publicznych, dotyczących zagadnień etyki życi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dyskusji oraz podczas pracy w grupach, formułując własne sądy na temat zjawisk społeczno-ekonomicznych zachodzących w życiu publicznym z uwzględnieniem etycznej perspektywy poznaw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  <w:sz w:val="24"/>
                <w:szCs w:val="24"/>
              </w:rPr>
              <w:t>Zajęcia wprowadzające: Omówienie szczegółowych celów kształcenia oraz warunków zaliczenia przedmiotu. Wskazanie specyfiki etyki życia publicznego w ramach całości refleksji etycznej oraz jej granic i zasięg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numPr>
                <w:ilvl w:val="0"/>
                <w:numId w:val="3"/>
              </w:numPr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</w:rPr>
              <w:t>Etyka polityki. Koncepcje i  przykłady wolności pozytywnej i negatywnej oraz ich schierarchizowanie. Wskazanie różnicy między klasycznym i nowożytnym ethosem politycznym. Charakterystyka zasad sprawiedliwości i możliwości ich zastosowania w życiu publicznym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numPr>
                <w:ilvl w:val="0"/>
                <w:numId w:val="3"/>
              </w:numPr>
              <w:spacing w:before="40" w:after="40"/>
              <w:rPr>
                <w:rFonts w:ascii="Corbel" w:hAnsi="Corbel" w:cs="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tyka zawodowa, korupcja i mobbing. Rola i miejsce norm moralnych we współczesnych demokratycznych społeczeństwach. Refleksje na temat etycznej kondycji obywatelskiego życi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społeczna w zarysie koncepcji antropologicznych. Problem egoizmu i dążenia jednostki do szczęścia i samorealizacji jako podstawowych cnót społecznych. Krytyka wielokultur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mediów i komunikacji. Specyfika komunikacji międzyludzkiej ujednoliconego świata zglobalizowanego. Korzystanie z portali internetowych i nowoczesnych technik telekomunikacyjnych i ich skutki dla kondycji ludzkiej. Manipulacyjne  działanie mediów masowych jako podstawowego kanału komunikacji współczesnych społeczeństw. Koncepcja wideodziecka i wideopolity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biznesu. Charakterystyka podstawowych wartości ustroju kapitalistycznego: wolność, konkurencja, przedsiębiorczość, aktywność, pracowitość, uczciwość, transparentność; kapitalizm jako ład natury mor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 xml:space="preserve">Bioetyka. Refleksje nad </w:t>
            </w:r>
            <w:r>
              <w:rPr>
                <w:rFonts w:cs="Corbel" w:ascii="Corbel" w:hAnsi="Corbel"/>
              </w:rPr>
              <w:t>etycznym wymiarem działań z zakresu biologii i medycyny.</w:t>
            </w:r>
            <w:r>
              <w:rPr>
                <w:rFonts w:cs="Tahoma" w:ascii="Corbel" w:hAnsi="Corbel"/>
                <w:color w:val="000000"/>
              </w:rPr>
              <w:t xml:space="preserve"> Rozwój nowoczesnych społeczeństw a problem  zmiany w myśleniu o życiu człowieka:</w:t>
            </w:r>
            <w:r>
              <w:rPr>
                <w:rFonts w:cs="Corbel" w:ascii="Corbel" w:hAnsi="Corbel"/>
              </w:rPr>
              <w:t xml:space="preserve"> wartość życia czy wartość jakości życia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jc w:val="both"/>
              <w:rPr/>
            </w:pPr>
            <w:r>
              <w:rPr>
                <w:rFonts w:eastAsia="Corbel" w:cs="Corbel" w:ascii="Corbel" w:hAnsi="Corbel"/>
                <w:color w:val="000000"/>
              </w:rPr>
              <w:t xml:space="preserve"> </w:t>
            </w:r>
            <w:r>
              <w:rPr>
                <w:rFonts w:cs="Tahoma" w:ascii="Corbel" w:hAnsi="Corbel"/>
                <w:color w:val="000000"/>
              </w:rPr>
              <w:t>Główne problemy etyki życia publicznego w perspektywie międzynarodowej. Najważniejsze problemy współczesnego człowieka oraz możliwości ich ograniczenia/rozwiązania z punktu widzenia etyki (w wyniku szerszego stosowania jej zasad w życiu publicznym). Specyfika polskiego życia publicznego na tle innych pań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aca w grupach (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,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ace domowe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ezentacje:ustne/multimedialne, referaty, eseje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 (esej)/</w:t>
            </w:r>
            <w:r>
              <w:rPr>
                <w:rFonts w:cs="Tahoma" w:ascii="Corbel" w:hAnsi="Corbel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 (esej)/ prezen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e grupowe, ocena umiejętności dokonywania analiz, obserwacja aktywności na zajęciach i ocena prezentowanych opin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(esej)/prezentacje ustne//multimedialne, obserwacja aktywności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e grupow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Na ocenę końcową z przedmiotu składa się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>
                <w:rFonts w:cs="Tahoma" w:ascii="Corbel" w:hAnsi="Corbel"/>
                <w:color w:val="000000"/>
              </w:rPr>
              <w:t xml:space="preserve">Aktywność – oceny cząstkowe za konstruktywną aktywność podczas zajęć;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>
                <w:rFonts w:cs="Tahoma" w:ascii="Corbel" w:hAnsi="Corbel"/>
                <w:color w:val="000000"/>
              </w:rPr>
              <w:t>Przygotowanie do zajęć - innowacyjne oraz twórcze, wynikające z wnikliwości w przestudiowaniu zadanej na zajęcia literatury do przeczytani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>
                <w:rFonts w:cs="Tahoma" w:ascii="Corbel" w:hAnsi="Corbel"/>
                <w:color w:val="000000"/>
              </w:rPr>
              <w:t>Referat (esej)/prezentacja -  na temat związany z omawianymi podczas zajęć problemami (tematyka skonsultowana z prowadzącym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Prace grupowe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Kolokwium: pytania testowe/problemowe</w:t>
            </w:r>
          </w:p>
          <w:p>
            <w:pPr>
              <w:pStyle w:val="NormalnyWeb"/>
              <w:spacing w:before="0" w:after="90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Oceny cząstkowe  składają się na ocenę końcową w równych propor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6858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978"/>
      </w:tblGrid>
      <w:tr>
        <w:trPr>
          <w:trHeight w:val="893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30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. niestacjonarne</w:t>
            </w:r>
          </w:p>
        </w:tc>
      </w:tr>
      <w:tr>
        <w:trPr>
          <w:trHeight w:val="58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893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1199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 Nowak, P. Juchacz, K. Cern (red. Nauk.), Etyka życia publicznego, 200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Sowiński, Etyka w życiu publicznym, Aspr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. Gasparski (red.), Biznes, etyka, odpowiedzialność: podręcznik akademicki, PWN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Rawls J., Zasady sprawiedliwości, [w:] Teoria sprawiedliwości, przeł. M. Panufnik i in., Warszawa 2009, s. 98-126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jc w:val="both"/>
              <w:rPr/>
            </w:pPr>
            <w:r>
              <w:rPr>
                <w:rFonts w:cs="Tahoma" w:ascii="Corbel" w:hAnsi="Corbel"/>
                <w:color w:val="000000"/>
              </w:rPr>
              <w:t>Hayek F. A. von, Źródła wolności, własności i sprawiedliwości oraz Ewolucja rynku: handel i cywilizacja, przeł. M. i T. Kunińscy, Kraków 2004, s. 45-75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jc w:val="both"/>
              <w:rPr/>
            </w:pPr>
            <w:r>
              <w:rPr>
                <w:rFonts w:cs="Tahoma" w:ascii="Corbel" w:hAnsi="Corbel"/>
                <w:color w:val="000000"/>
              </w:rPr>
              <w:t xml:space="preserve">Stiglitz J., Wizja sprawiedliwej globalizacji. Propozycje usprawnień, PWN, Warszawa 2007.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Przedsiębiorczość w praktyce, Poznań 2014; www.podrecznik.edugate.p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25:00Z</dcterms:created>
  <dc:creator>User</dc:creator>
  <dc:description/>
  <dc:language>en-US</dc:language>
  <cp:lastModifiedBy>aaa</cp:lastModifiedBy>
  <cp:lastPrinted>2017-05-04T09:33:00Z</cp:lastPrinted>
  <dcterms:modified xsi:type="dcterms:W3CDTF">2019-02-05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